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 xml:space="preserve">О внесении изменений в статью 5 Закона Ульяновской области </w:t>
        <w:br/>
        <w:t>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статью 5 Закона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остановления, изменения или 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потребует признания утратившими силу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яты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ункта 1 статьи 2 Закона Ульяновской области от 1 июля 2016 года № 85-ЗО «О внесении изменений в отдельные законодательные акты Ульяновской области и признании утратившим силу законодательного акта Ульяновской области» и абзац пятый пункта 1 статьи 2 Закона Ульяновской области от 22 апреля 2014 года № 51-ЗО «О внесении изменений в отдельные законодательные акты Ульяновской области и признании утратившим силу Закона Ульяновской области «О внесении изменений в статью 5 Закона Ульяновской области «Об организации и обеспечении отдыха и оздоровления детей в Ульяновской области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А.Шкля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9238.50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7:00Z</dcterms:created>
  <dc:creator>Шишов А.В.</dc:creator>
  <dc:description/>
  <cp:keywords/>
  <dc:language>en-US</dc:language>
  <cp:lastModifiedBy>User</cp:lastModifiedBy>
  <cp:lastPrinted>2019-04-29T15:20:00Z</cp:lastPrinted>
  <dcterms:modified xsi:type="dcterms:W3CDTF">2019-04-29T12:16:00Z</dcterms:modified>
  <cp:revision>8</cp:revision>
  <dc:subject/>
  <dc:title>№ МП-</dc:title>
</cp:coreProperties>
</file>